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0091921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651669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88789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5154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